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зисы лекций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: 1 Введение. Основы радиационной безопасности</w:t>
      </w:r>
    </w:p>
    <w:p>
      <w:pPr>
        <w:pStyle w:val="Normal"/>
        <w:jc w:val="both"/>
        <w:rPr/>
      </w:pPr>
      <w:r>
        <w:rPr>
          <w:b/>
        </w:rPr>
        <w:t xml:space="preserve">Цель: </w:t>
      </w:r>
      <w:r>
        <w:rPr/>
        <w:t>Ознакомиться с задачами и использованием ветеринарной радиобиологии в животноводств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лан: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 xml:space="preserve">Предмет, цели и задачи ветеринарной радиобиологии 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Связь радиобиологии с другими науками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/>
        <w:t>Использование радиобиологии  в животноводстве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firstLine="360"/>
        <w:jc w:val="both"/>
        <w:rPr/>
      </w:pPr>
      <w:r>
        <w:rPr>
          <w:b/>
        </w:rPr>
        <w:t xml:space="preserve">1 </w:t>
      </w:r>
      <w:r>
        <w:rPr/>
        <w:t>Радиобиология – это наука, изучающая действие всех видов ионизирующих излучений на живые организмы и их сообществ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Главной задачей ветеринарной радиобиологии является изучение закономерностей биологического действия ионизирующих излучений на живые организмы с целью овладения управления его ответными реакциями на этот фактор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етеринарная радиобиология занимается изысканием средств защиты организма от воздействия излучения и путей пострадиационного восстановления от повреждений, прогнозированием опасности для человека и животных при повышении  уровня радиации окружающей среды и радиационного загрязнения продуктов сельскохозяйственного производства (мясо, молоко, овощи  и т.д.). Также  разработкой методов использования ионизирующих излучений в качестве радиобиологической технологии в сельском хозяйстве, пищевой и микробиологической промышленности, а также для диагностики болезней  и лечения больных животных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2 </w:t>
      </w:r>
      <w:r>
        <w:rPr/>
        <w:t>Радиобиология, являясь самостоятельной научной комплексной дисциплиной, имеет тесные связи с рядом наук:</w:t>
      </w:r>
    </w:p>
    <w:p>
      <w:pPr>
        <w:pStyle w:val="Normal"/>
        <w:ind w:firstLine="708"/>
        <w:jc w:val="both"/>
        <w:rPr/>
      </w:pPr>
      <w:r>
        <w:rPr/>
        <w:t>- биология;</w:t>
      </w:r>
    </w:p>
    <w:p>
      <w:pPr>
        <w:pStyle w:val="Normal"/>
        <w:ind w:firstLine="708"/>
        <w:jc w:val="both"/>
        <w:rPr/>
      </w:pPr>
      <w:r>
        <w:rPr/>
        <w:t>- генетика:</w:t>
      </w:r>
    </w:p>
    <w:p>
      <w:pPr>
        <w:pStyle w:val="Normal"/>
        <w:ind w:firstLine="708"/>
        <w:jc w:val="both"/>
        <w:rPr/>
      </w:pPr>
      <w:r>
        <w:rPr/>
        <w:t>- биофизика;</w:t>
      </w:r>
    </w:p>
    <w:p>
      <w:pPr>
        <w:pStyle w:val="Normal"/>
        <w:ind w:firstLine="708"/>
        <w:jc w:val="both"/>
        <w:rPr/>
      </w:pPr>
      <w:r>
        <w:rPr/>
        <w:t>- биохимия;</w:t>
      </w:r>
    </w:p>
    <w:p>
      <w:pPr>
        <w:pStyle w:val="Normal"/>
        <w:ind w:firstLine="708"/>
        <w:jc w:val="both"/>
        <w:rPr/>
      </w:pPr>
      <w:r>
        <w:rPr/>
        <w:t>- цитология;</w:t>
      </w:r>
    </w:p>
    <w:p>
      <w:pPr>
        <w:pStyle w:val="Normal"/>
        <w:ind w:firstLine="708"/>
        <w:jc w:val="both"/>
        <w:rPr/>
      </w:pPr>
      <w:r>
        <w:rPr/>
        <w:t>- медицина;</w:t>
      </w:r>
    </w:p>
    <w:p>
      <w:pPr>
        <w:pStyle w:val="Normal"/>
        <w:ind w:firstLine="708"/>
        <w:jc w:val="both"/>
        <w:rPr/>
      </w:pPr>
      <w:r>
        <w:rPr/>
        <w:t>- физиология.</w:t>
      </w:r>
    </w:p>
    <w:p>
      <w:pPr>
        <w:pStyle w:val="Normal"/>
        <w:jc w:val="both"/>
        <w:rPr/>
      </w:pPr>
      <w:r>
        <w:rPr/>
        <w:tab/>
        <w:t>Значительный вклад в развитие радиобиологии в области ветеринарии и животноводства внесли ученые Московской ветеринарной академии им. К.И. Скрябина (Белов, Ильин), Кахастанского ветеринарного института им.Баумана (Киршин, Бударков), Ленинградского ветеринарного института  (Воккен) и др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3</w:t>
      </w:r>
      <w:r>
        <w:rPr>
          <w:lang w:val="kk-KZ"/>
        </w:rPr>
        <w:t xml:space="preserve"> </w:t>
      </w:r>
      <w:r>
        <w:rPr/>
        <w:t>Радиобиология рассматривает и ведет разработку вопросов радиобиологии в виде радиационно-биологической технологии (РБТ) в животноводстве, ветеринарии и других отраслях сельского хозяйства в направлении:</w:t>
      </w:r>
    </w:p>
    <w:p>
      <w:pPr>
        <w:pStyle w:val="Normal"/>
        <w:jc w:val="both"/>
        <w:rPr/>
      </w:pPr>
      <w:r>
        <w:rPr/>
        <w:t>- стимуляции хозяйственно-полезных качеству сельскохозяйственных животных  и птиц под действием малых доз внешнего облучения;</w:t>
      </w:r>
    </w:p>
    <w:p>
      <w:pPr>
        <w:pStyle w:val="Normal"/>
        <w:jc w:val="both"/>
        <w:rPr/>
      </w:pPr>
      <w:r>
        <w:rPr/>
        <w:t>- стерилизации ветеринарно-биологических тканей, шовных и перевязочных материалов:</w:t>
      </w:r>
    </w:p>
    <w:p>
      <w:pPr>
        <w:pStyle w:val="Normal"/>
        <w:jc w:val="both"/>
        <w:rPr/>
      </w:pPr>
      <w:r>
        <w:rPr/>
        <w:t>- консервирования пищевых продуктов и обеззараживания сырья животного происхождения (шерсть, кожа, пушнина) и отходов сельскохозяйственного производства (навозные стоки).</w:t>
      </w:r>
    </w:p>
    <w:p>
      <w:pPr>
        <w:pStyle w:val="Normal"/>
        <w:jc w:val="both"/>
        <w:rPr>
          <w:lang w:val="kk-KZ"/>
        </w:rPr>
      </w:pPr>
      <w:r>
        <w:rPr/>
        <w:tab/>
        <w:t>Наряду с этим радиобиология ведет разработку  и использование методов радиоактивных изотопов  в животноводстве и ветеринарии для изучения физиологии и биохимии животных, диагностики болезней  и с лечебной целью, в селекционно-генетических исследованиях специалисты сельского хозяйства должны знать: характер биологического действия различных доз радиоактивных излучений, уметь оценивать радиационную ситуацию, диагностировать болезнь лучевых поражений, организовывать и проводить мероприятия  по оказанию лечебно-профилактической помощи животным. Правильная и своевременная организация по определению радиационной ситуации,  обработке и защите животных может предотвратить заражение радиоактивными веществами мяса, молока и другой продукции, позволит использовать продукты с наибольшей эффективностью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720" w:hanging="720"/>
        <w:rPr/>
      </w:pPr>
      <w:r>
        <w:rPr>
          <w:lang w:val="kk-KZ"/>
        </w:rPr>
        <w:t xml:space="preserve">  </w:t>
      </w:r>
      <w:r>
        <w:rPr/>
        <w:t>Белов А.Д., Киршин Б.А., Радиобиология.- М.: Колос, 199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Воккен Г.Г. Ветеринарная радиобиология. – М.: Колос, 197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Белов А.Д., Косенко А.С., Пак В.В. и др. Практикум по ветеринарной радиобиологии. – М.: Агропромиздат, 1988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 xml:space="preserve">Сенченко Б.С. Ветеринарно-санитарная экспертиза продуктов животного и растительного происхождения.- Ростов-на Дону: МарТ, 2001г.  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</w:rPr>
      </w:pPr>
      <w:r>
        <w:rPr>
          <w:b/>
        </w:rPr>
        <w:t>Контрольные вопросы:</w:t>
      </w:r>
    </w:p>
    <w:p>
      <w:pPr>
        <w:pStyle w:val="Normal"/>
        <w:jc w:val="both"/>
        <w:rPr/>
      </w:pPr>
      <w:r>
        <w:rPr>
          <w:lang w:val="kk-KZ"/>
        </w:rPr>
        <w:t xml:space="preserve">1  </w:t>
      </w:r>
      <w:r>
        <w:rPr/>
        <w:t>Что изучает ветеринарная радиобиология, ее задачи?</w:t>
      </w:r>
    </w:p>
    <w:p>
      <w:pPr>
        <w:pStyle w:val="Normal"/>
        <w:jc w:val="both"/>
        <w:rPr/>
      </w:pPr>
      <w:r>
        <w:rPr>
          <w:lang w:val="kk-KZ"/>
        </w:rPr>
        <w:t xml:space="preserve">2  </w:t>
      </w:r>
      <w:r>
        <w:rPr/>
        <w:t xml:space="preserve">Какие ученые внесли вклад в развитие  ветеринарной радиобиологии? </w:t>
      </w:r>
    </w:p>
    <w:p>
      <w:pPr>
        <w:pStyle w:val="Normal"/>
        <w:jc w:val="both"/>
        <w:rPr/>
      </w:pPr>
      <w:r>
        <w:rPr>
          <w:lang w:val="kk-KZ"/>
        </w:rPr>
        <w:t xml:space="preserve">3  </w:t>
      </w:r>
      <w:r>
        <w:rPr/>
        <w:t>Где используют достижения радиобиологии?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  <w:bCs/>
        </w:rPr>
        <w:t xml:space="preserve">Тема: </w:t>
      </w:r>
      <w:r>
        <w:rPr>
          <w:b/>
        </w:rPr>
        <w:t xml:space="preserve"> 2</w:t>
      </w:r>
      <w:r>
        <w:rPr/>
        <w:t xml:space="preserve"> </w:t>
      </w:r>
      <w:r>
        <w:rPr>
          <w:b/>
        </w:rPr>
        <w:t xml:space="preserve">Биологическое действие ионизирующих излучений 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Цель: </w:t>
      </w:r>
      <w:r>
        <w:rPr/>
        <w:t>Изучить механизм биологического действия ионизирующих излучений.</w:t>
      </w:r>
      <w:r>
        <w:rPr>
          <w:b/>
        </w:rPr>
        <w:t xml:space="preserve">  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План: </w:t>
      </w:r>
    </w:p>
    <w:p>
      <w:pPr>
        <w:pStyle w:val="Normal"/>
        <w:spacing w:before="0" w:after="120"/>
        <w:ind w:left="900" w:hanging="0"/>
        <w:jc w:val="both"/>
        <w:rPr/>
      </w:pPr>
      <w:r>
        <w:rPr>
          <w:lang w:val="kk-KZ"/>
        </w:rPr>
        <w:t xml:space="preserve">1 </w:t>
      </w:r>
      <w:r>
        <w:rPr/>
        <w:t>Механизм биологического действия ионизирующих излучений.</w:t>
      </w:r>
    </w:p>
    <w:p>
      <w:pPr>
        <w:pStyle w:val="Normal"/>
        <w:spacing w:before="0" w:after="120"/>
        <w:ind w:left="357" w:hanging="0"/>
        <w:jc w:val="both"/>
        <w:rPr/>
      </w:pPr>
      <w:r>
        <w:rPr>
          <w:lang w:val="kk-KZ"/>
        </w:rPr>
        <w:t xml:space="preserve">    </w:t>
      </w:r>
      <w:r>
        <w:rPr>
          <w:lang w:val="kk-KZ"/>
        </w:rPr>
        <w:t xml:space="preserve">2  </w:t>
      </w:r>
      <w:r>
        <w:rPr/>
        <w:t>Радиочувствительность животных.</w:t>
      </w:r>
    </w:p>
    <w:p>
      <w:pPr>
        <w:pStyle w:val="Normal"/>
        <w:spacing w:before="0" w:after="120"/>
        <w:jc w:val="both"/>
        <w:rPr/>
      </w:pPr>
      <w:r>
        <w:rPr>
          <w:lang w:val="kk-KZ"/>
        </w:rPr>
        <w:t xml:space="preserve">          </w:t>
      </w:r>
      <w:r>
        <w:rPr>
          <w:lang w:val="kk-KZ"/>
        </w:rPr>
        <w:t xml:space="preserve">3 </w:t>
      </w:r>
      <w:r>
        <w:rPr/>
        <w:t>Влияние  ионизирующих излучений на организм животных.</w:t>
      </w:r>
    </w:p>
    <w:p>
      <w:pPr>
        <w:pStyle w:val="Normal"/>
        <w:spacing w:before="0" w:after="120"/>
        <w:ind w:firstLine="357"/>
        <w:jc w:val="both"/>
        <w:rPr/>
      </w:pPr>
      <w:r>
        <w:rPr>
          <w:b/>
        </w:rPr>
        <w:t xml:space="preserve">1 </w:t>
      </w:r>
      <w:r>
        <w:rPr/>
        <w:t xml:space="preserve">Ионизирующие излучения обладают очень высокой биологической активностью. Поэтому результатом биологического действия радиации является нарушение нормальных биохимических процессов с последующими функциональными  и морфологическими  изменениями  в клетках и тканях животного. </w:t>
      </w:r>
    </w:p>
    <w:p>
      <w:pPr>
        <w:pStyle w:val="Normal"/>
        <w:spacing w:before="0" w:after="120"/>
        <w:ind w:firstLine="357"/>
        <w:jc w:val="both"/>
        <w:rPr/>
      </w:pPr>
      <w:r>
        <w:rPr/>
        <w:t xml:space="preserve">Особенностями биологического действия радиации является: во-первых то, что у животных отсутствуют специальные анализаторы для восприятия излучения: т.е. не ощущают его действие. Во-вторых, то, что оно связано с формой передачи энергии клеткам и меньше зависит от ее количества.  </w:t>
      </w:r>
    </w:p>
    <w:p>
      <w:pPr>
        <w:pStyle w:val="Normal"/>
        <w:spacing w:before="0" w:after="120"/>
        <w:jc w:val="both"/>
        <w:rPr/>
      </w:pPr>
      <w:r>
        <w:rPr/>
        <w:tab/>
        <w:t>В механизме биологического действия ионизирующего излучения  на живые объекты условно можно выделить два основных этапа. Первый этап определяется как первичное (непосредственное) действие излучения  на биологические процессы, функции и структуры органов и тканей.  Второй этап опосредованное действие, которое обуславливается нейрогенным и гуморальным сдвигом, возникающим  в организме под влиянием радиации.</w:t>
      </w:r>
    </w:p>
    <w:p>
      <w:pPr>
        <w:pStyle w:val="Normal"/>
        <w:spacing w:before="0" w:after="120"/>
        <w:jc w:val="both"/>
        <w:rPr/>
      </w:pPr>
      <w:r>
        <w:rPr/>
        <w:t xml:space="preserve">     </w:t>
      </w:r>
      <w:r>
        <w:rPr>
          <w:b/>
        </w:rPr>
        <w:t xml:space="preserve">  </w:t>
      </w:r>
      <w:r>
        <w:rPr>
          <w:b/>
        </w:rPr>
        <w:t xml:space="preserve">2 </w:t>
      </w:r>
      <w:r>
        <w:rPr/>
        <w:t xml:space="preserve">Реакция животного на проникающее излучение определяется параметрами излучения и особенностями организма, поэтому у различных видов животных даже индивидуумов одного итого же вида радиочувствительность будет различна.  Она зависит от пола, возраста, упитанности и др. факторов. Для выражения радиочувствительности животных существуют величины ЛД/50 и ЛД100/30 (ЛД летальная доза)- это минимальные дозы облучения, которые вызывают смерть  соответственно 50 и 100% облучения животных в течение 30 дней. Различие радиочувствительности проявляется и в органах составляющих организм как целое. Клетки одного органа также имеют  не одинаковую степень чувствительности  и не одинаковую способность к регенерации после  лучевого поражения. По морфологическим признакам развивающихся пострадиационных изменений органы разделяют на три группы: 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/>
      </w:pPr>
      <w:r>
        <w:rPr/>
        <w:t>органы чувствительные к радиации: лимфатические узлы, лимфатические фаликулы ЖКТ, красный костный мозг (головки костей бедер), селезенка, половые железы, морфологически регистрируемые изменения в них возникает уже при  облучении дозой до 25Р;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/>
      </w:pPr>
      <w:r>
        <w:rPr/>
        <w:t>органы, умеренно чувствительные к облучению кожа, глаза;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/>
      </w:pPr>
      <w:r>
        <w:rPr/>
        <w:t xml:space="preserve">органы, резистентные к действию ионизирующего излучения: печень, легкие, почки, мозг, сердце, кости, сухожилия;  первичные морфологические изменения отмечаются  при облучении дозы 100Р и более. 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3 </w:t>
      </w:r>
      <w:r>
        <w:rPr>
          <w:u w:val="single"/>
        </w:rPr>
        <w:t>Влияние ионизирующих излучений на нервную систему.</w:t>
      </w:r>
      <w:r>
        <w:rPr/>
        <w:t xml:space="preserve">   И.Р. Тарханов (1896г.), Е.С. Лондон (1903 г.), М.О. Жуковский (1903 г.) и др. ученые установили высокую чувствительность нервной системы к  радиационным воздействиям. Е.Лондон  в экспериментах  на мышах установил,  что облучение головы лучами радия приводит  к функциональным (вялость, порезы, паралич)  и морфологическим изменениям в коре больших полушарий.  А.Жуковский обнаружил, что лучи радия вызывают повышение, а затем снижают возбудительные процессы коры мозга.</w:t>
      </w:r>
    </w:p>
    <w:p>
      <w:pPr>
        <w:pStyle w:val="Normal"/>
        <w:spacing w:before="0" w:after="120"/>
        <w:ind w:firstLine="351"/>
        <w:jc w:val="both"/>
        <w:rPr/>
      </w:pPr>
      <w:r>
        <w:rPr>
          <w:u w:val="single"/>
        </w:rPr>
        <w:t>Влияние ионизирующих излучений на глаза</w:t>
      </w:r>
      <w:r>
        <w:rPr/>
        <w:t xml:space="preserve">. При местном облучении появляются сосудистые реакции, конъюктивиты и  др. расстройства.  При облучении сетчатки происходит гибель палочек. Клинически в этих случаях наблюдается потеря зрачкового рефлекса на свет, ослабление, временная или постоянная потеря зрения. При малых дозах 2-20Р в роговице временные проходящие изменения, а при дозах 250Р и выше могут развиваться необратимые морфологические нарушения, приводящие к снижению  и потере чувствительности роговицы. Одним из тяжелых последствий облучений глаз является изменение хрусталика, которое завершается лучевой катарактой. Возможность восстановительных процессов поврежденных структур глаза   и в частности хрусталика уменьшаются. </w:t>
      </w:r>
    </w:p>
    <w:p>
      <w:pPr>
        <w:pStyle w:val="Normal"/>
        <w:spacing w:before="0" w:after="120"/>
        <w:ind w:firstLine="351"/>
        <w:jc w:val="both"/>
        <w:rPr/>
      </w:pPr>
      <w:r>
        <w:rPr>
          <w:u w:val="single"/>
        </w:rPr>
        <w:t>Действие ионизирующих излучений на кожу.</w:t>
      </w:r>
      <w:r>
        <w:rPr/>
        <w:t xml:space="preserve"> При облучении кожи в первую очередь изменяется ее чувствительность. При местном облучении кожная чувствительность зависит от исходного состояния: при  повышенной возбудимости она снижается, при пониженной – повышается. Более чувствительными к ионизирующему излучению являются клетки базального слоя кожи, волосяных луковиц и сосочков,  потовых и сальных желез.  </w:t>
      </w:r>
    </w:p>
    <w:p>
      <w:pPr>
        <w:pStyle w:val="Normal"/>
        <w:spacing w:before="0" w:after="120"/>
        <w:ind w:firstLine="708"/>
        <w:jc w:val="both"/>
        <w:rPr/>
      </w:pPr>
      <w:r>
        <w:rPr>
          <w:u w:val="single"/>
        </w:rPr>
        <w:t>Реакция крови на ионизирующее излучение.</w:t>
      </w:r>
      <w:r>
        <w:rPr/>
        <w:t xml:space="preserve"> Изменение числа лейкоцитов  является весьма характерной реакцией на лучевые воздействия.  При облучении в первые минуты или часы наблюдается кратковременное незначительное уменьшение  числа лейкоцитов (</w:t>
      </w:r>
      <w:r>
        <w:rPr>
          <w:lang w:val="en-US"/>
        </w:rPr>
        <w:t>I</w:t>
      </w:r>
      <w:r>
        <w:rPr/>
        <w:t xml:space="preserve"> фаза). Вслед за первой фазой  через 6-8 часов наблюдается  их увеличение  на 10-15 %  от исходного уровня (</w:t>
      </w:r>
      <w:r>
        <w:rPr>
          <w:lang w:val="en-US"/>
        </w:rPr>
        <w:t>II</w:t>
      </w:r>
      <w:r>
        <w:rPr/>
        <w:t xml:space="preserve"> фаза).   К концу суток количество лейкоцитов  резко снижается  и удерживается на низком уровне длительное время (</w:t>
      </w:r>
      <w:r>
        <w:rPr>
          <w:lang w:val="en-US"/>
        </w:rPr>
        <w:t>III</w:t>
      </w:r>
      <w:r>
        <w:rPr/>
        <w:t xml:space="preserve"> фаза). </w:t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 </w:t>
      </w:r>
      <w:r>
        <w:rPr>
          <w:u w:val="single"/>
        </w:rPr>
        <w:t>Изменение числа лимфоцитов</w:t>
      </w:r>
      <w:r>
        <w:rPr/>
        <w:t xml:space="preserve">. Наиболее радиочувствительной клеткой крови является лимфоцит, поэтому изменение количества лимфоцитов является объективным показателем степени лучевого поражения организма.   При облучении дозой ЛД50/30  наибольшее снижение лимфоцитов наблюдается через 1-3 сутки. В этот период  отмечаются морфологические изменения лимфоцитарных клеток, появляются двухъядерные клетки, зернистость вакуолизации ядра и протоплазмы.  </w:t>
      </w:r>
    </w:p>
    <w:p>
      <w:pPr>
        <w:pStyle w:val="Normal"/>
        <w:spacing w:before="0" w:after="120"/>
        <w:ind w:firstLine="708"/>
        <w:jc w:val="both"/>
        <w:rPr>
          <w:u w:val="single"/>
        </w:rPr>
      </w:pPr>
      <w:r>
        <w:rPr>
          <w:u w:val="single"/>
        </w:rPr>
        <w:t>Влияние  ионизирующего излучения на органы пищеварения.</w:t>
      </w:r>
    </w:p>
    <w:p>
      <w:pPr>
        <w:pStyle w:val="Normal"/>
        <w:spacing w:before="0" w:after="120"/>
        <w:ind w:firstLine="708"/>
        <w:jc w:val="both"/>
        <w:rPr/>
      </w:pPr>
      <w:r>
        <w:rPr/>
        <w:t>Желудок. В малых дозах секреция желудочных желез изменяется в зависимости от исходного состояния: при гиперсекреции понижается, гипосекреции - повышается.  При этом изменяется количество отделяемого сока и  его переваривающая сила. Большие дозы – угнетают желудочную секрецию и приводят к морфологическим изменениям – кровоизлияниям, язвам и т.д.</w:t>
      </w:r>
    </w:p>
    <w:p>
      <w:pPr>
        <w:pStyle w:val="Normal"/>
        <w:spacing w:before="0" w:after="120"/>
        <w:ind w:firstLine="708"/>
        <w:jc w:val="both"/>
        <w:rPr>
          <w:lang w:val="kk-KZ"/>
        </w:rPr>
      </w:pPr>
      <w:r>
        <w:rPr/>
        <w:t xml:space="preserve">Кишечник. Отмечается нарушение  перистальтики, увеличение секреции и повышение  активности ферментов. </w:t>
      </w:r>
    </w:p>
    <w:p>
      <w:pPr>
        <w:pStyle w:val="Normal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rPr/>
      </w:pPr>
      <w:r>
        <w:rPr>
          <w:lang w:val="kk-KZ"/>
        </w:rPr>
        <w:t>1</w:t>
      </w:r>
      <w:r>
        <w:rPr/>
        <w:t xml:space="preserve"> </w:t>
      </w:r>
      <w:r>
        <w:rPr>
          <w:lang w:val="kk-KZ"/>
        </w:rPr>
        <w:t xml:space="preserve"> </w:t>
      </w:r>
      <w:r>
        <w:rPr/>
        <w:t>Белов А.Д., Киршин Б.А., Радиобиология.- М.: Колос, 1999.</w:t>
      </w:r>
    </w:p>
    <w:p>
      <w:pPr>
        <w:pStyle w:val="Normal"/>
        <w:rPr/>
      </w:pPr>
      <w:r>
        <w:rPr>
          <w:lang w:val="kk-KZ"/>
        </w:rPr>
        <w:t xml:space="preserve">2  </w:t>
      </w:r>
      <w:r>
        <w:rPr/>
        <w:t>Воккен Г.Г. Ветеринарная радиобиология. – М.: Колос, 1973.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/>
      </w:pPr>
      <w:r>
        <w:rPr>
          <w:lang w:val="kk-KZ"/>
        </w:rPr>
        <w:t xml:space="preserve">3 </w:t>
      </w:r>
      <w:r>
        <w:rPr/>
        <w:t>Карташов Н.А., Киршин В.А., Ильин В.Г. и др. Лучевая болезнь сельскохозяйственных животных.- М.: Колос, 1978.</w:t>
      </w:r>
    </w:p>
    <w:p>
      <w:pPr>
        <w:pStyle w:val="Normal"/>
        <w:ind w:left="720" w:hanging="720"/>
        <w:jc w:val="both"/>
        <w:rPr>
          <w:lang w:val="kk-KZ"/>
        </w:rPr>
      </w:pPr>
      <w:r>
        <w:rPr/>
        <w:t xml:space="preserve"> </w:t>
      </w:r>
      <w:r>
        <w:rPr>
          <w:lang w:val="kk-KZ"/>
        </w:rPr>
        <w:t xml:space="preserve">4 </w:t>
      </w:r>
      <w:r>
        <w:rPr/>
        <w:t>Киршин В.А., Кирикбаев С.К. и др. Радиобиологические эффекты у животных.- М., 2000.</w:t>
      </w:r>
    </w:p>
    <w:p>
      <w:pPr>
        <w:pStyle w:val="Normal"/>
        <w:ind w:left="720" w:hanging="72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spacing w:before="0" w:after="120"/>
        <w:rPr>
          <w:b/>
          <w:b/>
          <w:lang w:val="kk-KZ"/>
        </w:rPr>
      </w:pPr>
      <w:r>
        <w:rPr>
          <w:b/>
        </w:rPr>
        <w:t>Контрольные вопросы:</w:t>
      </w:r>
    </w:p>
    <w:p>
      <w:pPr>
        <w:pStyle w:val="Normal"/>
        <w:spacing w:before="0" w:after="120"/>
        <w:ind w:left="360" w:hanging="360"/>
        <w:rPr>
          <w:lang w:val="kk-KZ"/>
        </w:rPr>
      </w:pPr>
      <w:r>
        <w:rPr>
          <w:lang w:val="kk-KZ"/>
        </w:rPr>
        <w:t>1</w:t>
      </w:r>
      <w:r>
        <w:rPr>
          <w:b/>
          <w:lang w:val="kk-KZ"/>
        </w:rPr>
        <w:t xml:space="preserve">  </w:t>
      </w:r>
      <w:r>
        <w:rPr/>
        <w:t>В чем заключается механизм биологического действия ионизирующих излучений?</w:t>
      </w:r>
    </w:p>
    <w:p>
      <w:pPr>
        <w:pStyle w:val="Normal"/>
        <w:spacing w:before="0" w:after="120"/>
        <w:rPr>
          <w:b/>
          <w:b/>
        </w:rPr>
      </w:pPr>
      <w:r>
        <w:rPr>
          <w:lang w:val="kk-KZ"/>
        </w:rPr>
        <w:t xml:space="preserve">2  </w:t>
      </w:r>
      <w:r>
        <w:rPr/>
        <w:t>Как проявляется радиочувствительность животных.</w:t>
      </w:r>
    </w:p>
    <w:p>
      <w:pPr>
        <w:pStyle w:val="Normal"/>
        <w:spacing w:before="0" w:after="120"/>
        <w:jc w:val="both"/>
        <w:rPr/>
      </w:pPr>
      <w:r>
        <w:rPr>
          <w:lang w:val="kk-KZ"/>
        </w:rPr>
        <w:t xml:space="preserve">3  </w:t>
      </w:r>
      <w:r>
        <w:rPr/>
        <w:t xml:space="preserve">Как влияют ионизирующие излучения на органы животных? </w:t>
      </w:r>
    </w:p>
    <w:p>
      <w:pPr>
        <w:pStyle w:val="Normal"/>
        <w:rPr/>
      </w:pPr>
      <w:r>
        <w:rPr/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vertAlign w:val="superscript"/>
        </w:rPr>
      </w:pPr>
      <w:r>
        <w:rPr/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8820" w:leader="none"/>
        </w:tabs>
        <w:jc w:val="both"/>
        <w:rPr>
          <w:b/>
          <w:b/>
        </w:rPr>
      </w:pPr>
      <w:r>
        <w:rPr>
          <w:b/>
          <w:bCs/>
        </w:rPr>
        <w:t xml:space="preserve">Тема: 3 Основы радиоэкологии и радиотоксикологии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Цель:</w:t>
      </w:r>
      <w:r>
        <w:rPr/>
        <w:t xml:space="preserve"> </w:t>
      </w:r>
      <w:r>
        <w:rPr>
          <w:lang w:val="kk-KZ"/>
        </w:rPr>
        <w:t>1</w:t>
      </w:r>
      <w:r>
        <w:rPr/>
        <w:t>Изучить пути поступления, закономерности распределения радиоактивных веще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</w:t>
      </w:r>
      <w:r>
        <w:rPr/>
        <w:t xml:space="preserve">2  Изучить токсикологию молодых и долгоживущих продуктов деления. </w:t>
      </w:r>
    </w:p>
    <w:p>
      <w:pPr>
        <w:pStyle w:val="Normal"/>
        <w:tabs>
          <w:tab w:val="clear" w:pos="708"/>
          <w:tab w:val="left" w:pos="6360" w:leader="none"/>
        </w:tabs>
        <w:jc w:val="both"/>
        <w:rPr>
          <w:b/>
          <w:b/>
        </w:rPr>
      </w:pPr>
      <w:r>
        <w:rPr>
          <w:b/>
        </w:rPr>
        <w:t xml:space="preserve">План: </w:t>
      </w:r>
    </w:p>
    <w:p>
      <w:pPr>
        <w:pStyle w:val="Normal"/>
        <w:tabs>
          <w:tab w:val="clear" w:pos="708"/>
          <w:tab w:val="left" w:pos="6360" w:leader="none"/>
        </w:tabs>
        <w:ind w:firstLine="720"/>
        <w:jc w:val="both"/>
        <w:rPr/>
      </w:pPr>
      <w:r>
        <w:rPr/>
        <w:t>1 Понятие радиоэкологиии и радиотоксикологии.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6360" w:leader="none"/>
        </w:tabs>
        <w:ind w:firstLine="720"/>
        <w:jc w:val="both"/>
        <w:rPr/>
      </w:pPr>
      <w:r>
        <w:rPr/>
        <w:t>2</w:t>
      </w:r>
      <w:r>
        <w:rPr>
          <w:lang w:val="kk-KZ"/>
        </w:rPr>
        <w:t xml:space="preserve"> </w:t>
      </w:r>
      <w:r>
        <w:rPr/>
        <w:t>Основные факторы, обеспечивающие токсичность радионуклидов.</w:t>
      </w:r>
    </w:p>
    <w:p>
      <w:pPr>
        <w:pStyle w:val="Normal"/>
        <w:tabs>
          <w:tab w:val="clear" w:pos="708"/>
          <w:tab w:val="left" w:pos="6360" w:leader="none"/>
        </w:tabs>
        <w:ind w:firstLine="720"/>
        <w:jc w:val="both"/>
        <w:rPr/>
      </w:pPr>
      <w:r>
        <w:rPr/>
        <w:t>3</w:t>
      </w:r>
      <w:r>
        <w:rPr>
          <w:lang w:val="kk-KZ"/>
        </w:rPr>
        <w:t xml:space="preserve"> </w:t>
      </w:r>
      <w:r>
        <w:rPr/>
        <w:t xml:space="preserve">Токсикология – </w:t>
      </w:r>
      <w:r>
        <w:rPr>
          <w:lang w:val="en-US"/>
        </w:rPr>
        <w:t>I</w:t>
      </w:r>
      <w:r>
        <w:rPr/>
        <w:t xml:space="preserve"> -131</w:t>
      </w:r>
    </w:p>
    <w:p>
      <w:pPr>
        <w:pStyle w:val="Normal"/>
        <w:tabs>
          <w:tab w:val="clear" w:pos="708"/>
          <w:tab w:val="left" w:pos="6360" w:leader="none"/>
        </w:tabs>
        <w:ind w:firstLine="720"/>
        <w:jc w:val="both"/>
        <w:rPr/>
      </w:pPr>
      <w:r>
        <w:rPr/>
        <w:t xml:space="preserve">4 Токсикология – </w:t>
      </w:r>
      <w:r>
        <w:rPr>
          <w:lang w:val="en-US"/>
        </w:rPr>
        <w:t>Cs</w:t>
      </w:r>
      <w:r>
        <w:rPr/>
        <w:t xml:space="preserve">-137 и  </w:t>
      </w:r>
      <w:r>
        <w:rPr>
          <w:lang w:val="en-US"/>
        </w:rPr>
        <w:t>Sr</w:t>
      </w:r>
      <w:r>
        <w:rPr/>
        <w:t xml:space="preserve"> -90</w:t>
      </w:r>
    </w:p>
    <w:p>
      <w:pPr>
        <w:pStyle w:val="Normal"/>
        <w:tabs>
          <w:tab w:val="clear" w:pos="708"/>
          <w:tab w:val="left" w:pos="63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1</w:t>
      </w:r>
      <w:r>
        <w:rPr/>
        <w:t xml:space="preserve"> Радиоэкология- это раздел радиобиологии, который исследует перемещение радионуклидов в биосфере, их накопление в организмах и влияние на биоценозы (биологические сообщества) в природе. Она изучает взаимодействие между организмами и  радиоактивной средой.</w:t>
      </w:r>
    </w:p>
    <w:p>
      <w:pPr>
        <w:pStyle w:val="Normal"/>
        <w:ind w:firstLine="708"/>
        <w:jc w:val="both"/>
        <w:rPr/>
      </w:pPr>
      <w:r>
        <w:rPr/>
        <w:t>Радиотоксикология изучает токсикологию радиоактивных элементов, которая составляет специальную отрасль знаний.  Радионуклиды могут служить источником не только внешнего и внутреннего облучения организма. В этом случае радионуклиды становятся объектом изучения радиотоксикологии.  Предметом радиотоксикологии являе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72"/>
        <w:jc w:val="both"/>
        <w:rPr/>
      </w:pPr>
      <w:r>
        <w:rPr/>
        <w:t>изучение путей поступления, закономерностей распределения в организме и включения в молекулярные структуры ткани (инкорпорирование): накопление (депонирование) радиоактивных изотопов различных органах и выведение их из организм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72"/>
        <w:jc w:val="both"/>
        <w:rPr/>
      </w:pPr>
      <w:r>
        <w:rPr/>
        <w:t>исследования биологического действия  инкорпорированных радиоактивных изотоп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72"/>
        <w:jc w:val="both"/>
        <w:rPr/>
      </w:pPr>
      <w:r>
        <w:rPr/>
        <w:t xml:space="preserve"> </w:t>
      </w:r>
      <w:r>
        <w:rPr/>
        <w:t xml:space="preserve">разработка методов и средств предотвращения резорбции радиоактивных изотопов и ускоряющих их выведение из организма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  <w:lang w:val="kk-KZ"/>
        </w:rPr>
        <w:t xml:space="preserve">   </w:t>
      </w:r>
      <w:r>
        <w:rPr>
          <w:b/>
        </w:rPr>
        <w:t xml:space="preserve"> </w:t>
      </w:r>
      <w:r>
        <w:rPr>
          <w:b/>
        </w:rPr>
        <w:t xml:space="preserve">2 </w:t>
      </w:r>
      <w:r>
        <w:rPr/>
        <w:t>Токсичность радионуклидов зависит от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788" w:hanging="1068"/>
        <w:jc w:val="both"/>
        <w:rPr/>
      </w:pPr>
      <w:r>
        <w:rPr/>
        <w:t>вида и энергии излучения,  периода полураспада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физико-химических свойств вещества, в составе которого радионуклид попадает в организм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788" w:hanging="1068"/>
        <w:jc w:val="both"/>
        <w:rPr/>
      </w:pPr>
      <w:r>
        <w:rPr/>
        <w:t>типа распределения по тканям и органам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788" w:hanging="1068"/>
        <w:jc w:val="both"/>
        <w:rPr/>
      </w:pPr>
      <w:r>
        <w:rPr/>
        <w:t>скорости выведения из организм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>
          <w:b/>
        </w:rPr>
        <w:t xml:space="preserve"> </w:t>
      </w:r>
      <w:r>
        <w:rPr>
          <w:b/>
          <w:lang w:val="kk-KZ"/>
        </w:rPr>
        <w:t xml:space="preserve">    </w:t>
      </w:r>
      <w:r>
        <w:rPr>
          <w:b/>
        </w:rPr>
        <w:t xml:space="preserve"> </w:t>
      </w:r>
      <w:r>
        <w:rPr>
          <w:b/>
        </w:rPr>
        <w:t>3</w:t>
      </w:r>
      <w:r>
        <w:rPr/>
        <w:t xml:space="preserve">  Метаболизм и токсичность йода -131. Известно 24 радиоактивных изотопов йода.  Все они искусственные  и  являются продуктами ядерных реакций. Впервые радиоактивный йод (йод-128)  получил 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Fermi</w:t>
      </w:r>
      <w:r>
        <w:rPr/>
        <w:t xml:space="preserve">  из стабильного йода -127   относится  к группе Б.</w:t>
      </w:r>
    </w:p>
    <w:p>
      <w:pPr>
        <w:pStyle w:val="Normal"/>
        <w:ind w:left="180" w:hanging="0"/>
        <w:jc w:val="both"/>
        <w:rPr/>
      </w:pPr>
      <w:r>
        <w:rPr>
          <w:b/>
        </w:rPr>
        <w:tab/>
      </w:r>
      <w:r>
        <w:rPr/>
        <w:t xml:space="preserve">Йод как химически активный элемент реагирует со многими веществами, образуя йодаты, йодиды. Физико-химические формы йода и скорость его осаждения  зависят от температуры, окислительного и восстановительного характера среды, в которую поступает йод, от типов контактирующих с ним веществ. </w:t>
      </w:r>
    </w:p>
    <w:p>
      <w:pPr>
        <w:pStyle w:val="Normal"/>
        <w:ind w:left="180" w:hanging="0"/>
        <w:jc w:val="both"/>
        <w:rPr/>
      </w:pPr>
      <w:r>
        <w:rPr/>
        <w:tab/>
        <w:t xml:space="preserve"> Радиоактивные изотопы йода могут поступать в организм животных через органы пищеварения, дыхания, кожу, конъюнктиву, раны и т.п. </w:t>
      </w:r>
    </w:p>
    <w:p>
      <w:pPr>
        <w:pStyle w:val="Normal"/>
        <w:ind w:left="180" w:hanging="0"/>
        <w:jc w:val="both"/>
        <w:rPr/>
      </w:pPr>
      <w:r>
        <w:rPr/>
        <w:tab/>
        <w:t xml:space="preserve">Йод является активным биогенным элементом, при попадании в организм  он полностью всасывается в кровь и до 60% откладывается в щитовидной железе. </w:t>
      </w:r>
    </w:p>
    <w:p>
      <w:pPr>
        <w:pStyle w:val="Normal"/>
        <w:ind w:left="180" w:hanging="0"/>
        <w:jc w:val="both"/>
        <w:rPr/>
      </w:pPr>
      <w:r>
        <w:rPr/>
        <w:tab/>
        <w:t xml:space="preserve">Токсическое действие йода проявляется, прежде всего, </w:t>
      </w:r>
      <w:r>
        <w:rPr>
          <w:lang w:val="kk-KZ"/>
        </w:rPr>
        <w:t>в</w:t>
      </w:r>
      <w:r>
        <w:rPr/>
        <w:t xml:space="preserve"> поражении щитовидной железы. В малых дозах радиоактивные изотопы йода  не вызывают заметных нарушений тиреоидной ткани.  Большие дозы йода-131 у всех животных приводят к разрушению  щитовидной железы и замещению ее паренхимы соединительной тканью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ab/>
      </w:r>
      <w:r>
        <w:rPr>
          <w:b/>
        </w:rPr>
        <w:t xml:space="preserve">4 </w:t>
      </w:r>
      <w:r>
        <w:rPr>
          <w:u w:val="single"/>
        </w:rPr>
        <w:t>Токсикология цезия -137.</w:t>
      </w:r>
      <w:r>
        <w:rPr>
          <w:b/>
        </w:rPr>
        <w:t xml:space="preserve"> </w:t>
      </w:r>
      <w:r>
        <w:rPr/>
        <w:t xml:space="preserve"> Из радиоактивных изотопов цезия наибольшую биологическую опасность представляет цезий-137-β и γ- излучатель. Период полураспада 30 лет. Он является продуктом деления тяжелых ядер  и по степени радиотоксичности относится к группе В (среднетоксичные радионуклиды).</w:t>
      </w:r>
    </w:p>
    <w:p>
      <w:pPr>
        <w:pStyle w:val="Normal"/>
        <w:ind w:left="180" w:hanging="0"/>
        <w:jc w:val="both"/>
        <w:rPr/>
      </w:pPr>
      <w:r>
        <w:rPr>
          <w:b/>
        </w:rPr>
        <w:tab/>
      </w:r>
      <w:r>
        <w:rPr/>
        <w:t xml:space="preserve"> При попадании в организм с кормом, цезий-137 может всасываться в кровь полностью и равномерно распределяться  по тканям и органам. Для радиоактивного С</w:t>
      </w:r>
      <w:r>
        <w:rPr>
          <w:lang w:val="en-US"/>
        </w:rPr>
        <w:t>r</w:t>
      </w:r>
      <w:r>
        <w:rPr/>
        <w:t xml:space="preserve">-137 критическим органом является мускулатура. </w:t>
      </w:r>
    </w:p>
    <w:p>
      <w:pPr>
        <w:pStyle w:val="Normal"/>
        <w:ind w:firstLine="708"/>
        <w:jc w:val="both"/>
        <w:rPr>
          <w:lang w:val="kk-KZ"/>
        </w:rPr>
      </w:pPr>
      <w:r>
        <w:rPr>
          <w:u w:val="single"/>
        </w:rPr>
        <w:t>Токсикология стронция -90.</w:t>
      </w:r>
      <w:r>
        <w:rPr>
          <w:b/>
        </w:rPr>
        <w:t xml:space="preserve"> </w:t>
      </w:r>
      <w:r>
        <w:rPr/>
        <w:t xml:space="preserve"> Из радиоактивных изотопов стронция наибольшую биологическую опасность представляется стронций -90. </w:t>
      </w:r>
      <w:r>
        <w:rPr>
          <w:lang w:val="en-US"/>
        </w:rPr>
        <w:t>Sr</w:t>
      </w:r>
      <w:r>
        <w:rPr/>
        <w:t xml:space="preserve"> -90 является долгоживущим изотопом, его период полураспада  равен 28 годам. Особенностью действия </w:t>
      </w:r>
      <w:r>
        <w:rPr>
          <w:lang w:val="en-US"/>
        </w:rPr>
        <w:t>Sr</w:t>
      </w:r>
      <w:r>
        <w:rPr/>
        <w:t xml:space="preserve"> -90 является депонирование его в скелете, остается там длительное время, постоянно облучая ткани, и поэтому в костной ткани и кроветворном костном мозге изменения поступают в значительно большей степени, чем других органах и тканях организма.  Характер патологического процесса  и интенсивность его развития    при попадании его в организм  радиоактивного стронция в основном зависят ото дозы  и времени поступления изотопа.  Большие дозы </w:t>
      </w:r>
      <w:r>
        <w:rPr>
          <w:lang w:val="en-US"/>
        </w:rPr>
        <w:t>Sr</w:t>
      </w:r>
      <w:r>
        <w:rPr/>
        <w:t xml:space="preserve"> -90 вызывают лучевую болезнь которая протекает остро и подостро. </w:t>
      </w:r>
    </w:p>
    <w:p>
      <w:pPr>
        <w:pStyle w:val="Normal"/>
        <w:ind w:firstLine="708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numPr>
          <w:ilvl w:val="0"/>
          <w:numId w:val="11"/>
        </w:numPr>
        <w:jc w:val="both"/>
        <w:rPr>
          <w:b/>
          <w:b/>
        </w:rPr>
      </w:pPr>
      <w:r>
        <w:rPr/>
        <w:t>Воккен Г.Г. Ветеринарная радиобиология. – М.: Колос, 1973.</w:t>
      </w:r>
    </w:p>
    <w:p>
      <w:pPr>
        <w:pStyle w:val="Normal"/>
        <w:numPr>
          <w:ilvl w:val="0"/>
          <w:numId w:val="11"/>
        </w:numPr>
        <w:rPr/>
      </w:pPr>
      <w:r>
        <w:rPr/>
        <w:t>Белов А.Д., Косенко А.С., Пак В.В. и др. Практикум по ветеринарной радиобиологии. – М.: Агропромиздат, 1988.</w:t>
      </w:r>
    </w:p>
    <w:p>
      <w:pPr>
        <w:pStyle w:val="Normal"/>
        <w:numPr>
          <w:ilvl w:val="0"/>
          <w:numId w:val="11"/>
        </w:numPr>
        <w:rPr/>
      </w:pPr>
      <w:r>
        <w:rPr/>
        <w:t>Белов А.Д., Киршин Б.А., Радиобиология.- М.: Колос, 1999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Корнеев М.А., Сироткин. Основы радиоэкологии сельскохозяйственных животных.- М.: Энергоиздат, 1987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180"/>
        <w:rPr>
          <w:b/>
          <w:b/>
          <w:bCs/>
        </w:rPr>
      </w:pPr>
      <w:r>
        <w:rPr>
          <w:b/>
          <w:bCs/>
        </w:rPr>
        <w:t>Контрольные вопрос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йте определение радиоэкологии и радиотоксиколог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 чего зависит токсичность радионуклидов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ие органы являются критическими для йода – 131, цезия – 137, стронция – 90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before="0" w:after="120"/>
        <w:ind w:left="360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Heading"/>
        <w:ind w:left="1440" w:hanging="1440"/>
        <w:jc w:val="both"/>
        <w:rPr/>
      </w:pPr>
      <w:r>
        <w:rPr>
          <w:sz w:val="24"/>
          <w:szCs w:val="24"/>
        </w:rPr>
        <w:t>Тема: 4 Ведение животноводства на территории с повышенным содержанием радиоактивных веществ</w:t>
      </w:r>
    </w:p>
    <w:p>
      <w:pPr>
        <w:pStyle w:val="Heading"/>
        <w:jc w:val="both"/>
        <w:rPr/>
      </w:pPr>
      <w:r>
        <w:rPr>
          <w:sz w:val="24"/>
          <w:szCs w:val="24"/>
        </w:rPr>
        <w:t xml:space="preserve">Цель: </w:t>
      </w:r>
      <w:r>
        <w:rPr>
          <w:b w:val="false"/>
          <w:sz w:val="24"/>
          <w:szCs w:val="24"/>
        </w:rPr>
        <w:t>Освоить мероприятия по организации кормовой базы при загрязнении кормов радионуклидами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План:</w:t>
      </w:r>
    </w:p>
    <w:p>
      <w:pPr>
        <w:pStyle w:val="Heading"/>
        <w:ind w:left="1080" w:hanging="360"/>
        <w:jc w:val="both"/>
        <w:rPr/>
      </w:pPr>
      <w:r>
        <w:rPr>
          <w:b w:val="false"/>
          <w:sz w:val="24"/>
          <w:szCs w:val="24"/>
        </w:rPr>
        <w:t>1</w:t>
      </w:r>
      <w:r>
        <w:rPr>
          <w:b w:val="false"/>
          <w:sz w:val="24"/>
          <w:szCs w:val="24"/>
          <w:lang w:val="kk-KZ"/>
        </w:rPr>
        <w:t xml:space="preserve"> </w:t>
      </w:r>
      <w:r>
        <w:rPr>
          <w:b w:val="false"/>
          <w:sz w:val="24"/>
          <w:szCs w:val="24"/>
        </w:rPr>
        <w:t xml:space="preserve">Организация кормовой базы при загрязнении кормов молодыми </w:t>
      </w:r>
      <w:r>
        <w:rPr>
          <w:b w:val="false"/>
          <w:sz w:val="24"/>
          <w:szCs w:val="24"/>
          <w:lang w:val="kk-KZ"/>
        </w:rPr>
        <w:t xml:space="preserve"> </w:t>
      </w:r>
      <w:r>
        <w:rPr>
          <w:b w:val="false"/>
          <w:sz w:val="24"/>
          <w:szCs w:val="24"/>
        </w:rPr>
        <w:t xml:space="preserve">радионуклидами </w:t>
      </w:r>
    </w:p>
    <w:p>
      <w:pPr>
        <w:pStyle w:val="Heading"/>
        <w:ind w:left="1080" w:hanging="360"/>
        <w:jc w:val="both"/>
        <w:rPr/>
      </w:pPr>
      <w:r>
        <w:rPr>
          <w:b w:val="false"/>
          <w:sz w:val="24"/>
          <w:szCs w:val="24"/>
        </w:rPr>
        <w:t>2</w:t>
      </w:r>
      <w:r>
        <w:rPr>
          <w:b w:val="false"/>
          <w:sz w:val="24"/>
          <w:szCs w:val="24"/>
          <w:lang w:val="kk-KZ"/>
        </w:rPr>
        <w:t xml:space="preserve"> </w:t>
      </w:r>
      <w:r>
        <w:rPr>
          <w:b w:val="false"/>
          <w:sz w:val="24"/>
          <w:szCs w:val="24"/>
        </w:rPr>
        <w:t>Организация кормовой базы при загрязнении кормов долгоживущими радионуклидами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       </w:t>
      </w:r>
      <w:r>
        <w:rPr>
          <w:sz w:val="24"/>
          <w:szCs w:val="24"/>
        </w:rPr>
        <w:t>1</w:t>
      </w:r>
      <w:r>
        <w:rPr>
          <w:b w:val="false"/>
          <w:sz w:val="24"/>
          <w:szCs w:val="24"/>
        </w:rPr>
        <w:t xml:space="preserve">  Организация кормовой базы при загрязнении кормов молодыми радионуклидами осуществляется в первые дни после радиоактивной загрязненности местности, когда доминируют радионуклиды с коротким периодом полураспада. С точки зрения перехода отдельных радионуклидов из этой смеси через растения в продукты животноводства наибольшее практическое значение имеет йод-131.  На размеры перехода его в организм сельскохозяйственных животных и в продукты животного происхождения оказывают сезон и состояние сельскохозяйственных угодий во время выпадения радиоактивных продуктов деления. Наиболее опасны выпадения радиоактивных веществ в период вегетации растений, когда сельскохозяйственные угодья покрыты растительностью и значительная часть животных находится на пастбищах.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 xml:space="preserve">При разовом выбросе короткоживущих радионуклидов на сельскохозяйственную площадь животных следует укрыть в помещениях и временно прекратить пастьбу. Кормить их желательно кормами из запасов, не содержащих радионуклидов, или завезенными с территории, не подвергшейся радиоактивному загрязнению. Такое мероприятие дает возможность получить продукцию животноводства с низкими уровнями радиоактивного загрязнения и снизить опасность внутреннего облучения животных и человека. </w:t>
      </w:r>
      <w:r>
        <w:rPr>
          <w:sz w:val="24"/>
          <w:szCs w:val="24"/>
        </w:rPr>
        <w:t xml:space="preserve">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>Перегон животных из зоны с высоким уровнем загрязнения на пастбища с более низким способствует снижению поступления радиоактивных веществ в желудочно-кишечный тракт, а вследствие этого и в продукцию животноводства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 xml:space="preserve">Траву сенокосов и пастбищ, загрязненных йодои-131 и другими короткоживущими продуктами деления, следует использовать для заготовки кормов впрок в обычном порядке (на сено, брикеты, силос и др.), а после определенного срока хранения (примерно 1,5-2 мес), когда активность загрязненного корма уменьшится за счет распада основной массы короткоживущих радионуклидов, эти корма можно использовать  без ограничения или в смеси с другими кормами, не содержащими радионуклидов.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</w:t>
      </w:r>
    </w:p>
    <w:p>
      <w:pPr>
        <w:pStyle w:val="Heading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2 </w:t>
      </w:r>
      <w:r>
        <w:rPr>
          <w:b w:val="false"/>
          <w:sz w:val="24"/>
          <w:szCs w:val="24"/>
        </w:rPr>
        <w:t xml:space="preserve">Организация кормовой базы при загрязнении кормов долгоживущими радионуклидами.В течение первых 10 дней после прекращения выпадения долгоживущих радионуклидов траву высокопродуктивных лугов следует скосить и убрать с территории. Снизить уровень радиоактивной загрязненности кормов долгоживущими радионуклидами не представляется возможным, поскольку период полураспада у них слишком велик (около 30 лет).   Уборкой высокоурожайных трав достигается лишь заметное снижение загрязнения продуктами деления последующих укосов трав, поскольку при первом укосе с территории удаляется до 50 % радиоактивных веществ, выпавших на эту площадь.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>Перепахивание естественных лугов, загрязненных долгоживущими радионуклидами, создает условия, при которых они перемещаются в более глубокие слои почвы. При этом радионуклиды не только в меньших количествах поступают в растения, но и не захватываются животными вместе с пылью при выпасании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 xml:space="preserve">На почвах с невысокой плотностью загрязнения радиостронцием целесообразно размещать кальциефильные кормовые культуры, способные накапливать кальций и стронций в повышенных количествах. Это прежде всего – люцерна, клевер, вика, горох, а также их смеси со злаковыми травами  при использовании на сено, сенаж, силос и травяную муку.  </w:t>
      </w:r>
    </w:p>
    <w:p>
      <w:pPr>
        <w:pStyle w:val="Heading"/>
        <w:jc w:val="both"/>
        <w:rPr>
          <w:b w:val="false"/>
          <w:b w:val="false"/>
          <w:sz w:val="24"/>
          <w:szCs w:val="24"/>
          <w:lang w:val="kk-KZ"/>
        </w:rPr>
      </w:pPr>
      <w:r>
        <w:rPr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>На землях с высокой плотностью загрязнения стронцием-90 лучше размещать культуры с низким содержанием кальция и, следовательно,  с низким накоплением радиостронция, такие как овес, ячмень, пшеницу, просо и другие зерновые.</w:t>
      </w:r>
    </w:p>
    <w:p>
      <w:pPr>
        <w:pStyle w:val="Heading"/>
        <w:jc w:val="both"/>
        <w:rPr>
          <w:b w:val="false"/>
          <w:b w:val="false"/>
          <w:sz w:val="24"/>
          <w:szCs w:val="24"/>
          <w:lang w:val="kk-KZ"/>
        </w:rPr>
      </w:pPr>
      <w:r>
        <w:rPr>
          <w:b w:val="false"/>
          <w:sz w:val="24"/>
          <w:szCs w:val="24"/>
          <w:lang w:val="kk-KZ"/>
        </w:rPr>
      </w:r>
    </w:p>
    <w:p>
      <w:pPr>
        <w:pStyle w:val="Normal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/>
        <w:t>Киршин В.А., Кирикбаев С.К. и др. Радиобиологические эффекты у животных.- М., 2000</w:t>
      </w:r>
    </w:p>
    <w:p>
      <w:pPr>
        <w:pStyle w:val="Normal"/>
        <w:numPr>
          <w:ilvl w:val="0"/>
          <w:numId w:val="6"/>
        </w:numPr>
        <w:rPr/>
      </w:pPr>
      <w:r>
        <w:rPr/>
        <w:t>Белов А.Д., Киршин Б.А., Радиобиология.- М.: Колос, 1999.</w:t>
      </w:r>
    </w:p>
    <w:p>
      <w:pPr>
        <w:pStyle w:val="Normal"/>
        <w:numPr>
          <w:ilvl w:val="0"/>
          <w:numId w:val="6"/>
        </w:numPr>
        <w:rPr/>
      </w:pPr>
      <w:r>
        <w:rPr/>
        <w:t>Воккен Г.Г. Ветеринарная радиобиология. – М.: Колос, 1973.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Контрольные вопросы:</w:t>
      </w:r>
    </w:p>
    <w:p>
      <w:pPr>
        <w:pStyle w:val="Heading"/>
        <w:numPr>
          <w:ilvl w:val="0"/>
          <w:numId w:val="10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какое время осуществляется организация кормовой базы  после радиоактивной загрязненности местности?</w:t>
      </w:r>
    </w:p>
    <w:p>
      <w:pPr>
        <w:pStyle w:val="Heading"/>
        <w:numPr>
          <w:ilvl w:val="0"/>
          <w:numId w:val="10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Что делают с травой сенокосов при загрязнении короткоживущими продуктами деления?</w:t>
      </w:r>
    </w:p>
    <w:p>
      <w:pPr>
        <w:pStyle w:val="Heading"/>
        <w:numPr>
          <w:ilvl w:val="0"/>
          <w:numId w:val="10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ак можно снизить уровень радиоактивной загрязненности кормов долгоживущими радионуклидами?</w:t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ема: 5 Лучевая болезнь и ее формы</w:t>
      </w:r>
    </w:p>
    <w:p>
      <w:pPr>
        <w:pStyle w:val="Normal"/>
        <w:jc w:val="both"/>
        <w:rPr/>
      </w:pPr>
      <w:r>
        <w:rPr>
          <w:b/>
        </w:rPr>
        <w:t xml:space="preserve">Цель: </w:t>
      </w:r>
      <w:r>
        <w:rPr/>
        <w:t>Изучить течение, диагноз  и лечение лучевой болезни.</w:t>
      </w:r>
    </w:p>
    <w:p>
      <w:pPr>
        <w:pStyle w:val="Normal"/>
        <w:jc w:val="both"/>
        <w:rPr>
          <w:lang w:val="kk-KZ"/>
        </w:rPr>
      </w:pPr>
      <w:r>
        <w:rPr>
          <w:b/>
        </w:rPr>
        <w:t>План:</w:t>
      </w:r>
      <w:r>
        <w:rPr/>
        <w:t xml:space="preserve">  </w:t>
      </w:r>
    </w:p>
    <w:p>
      <w:pPr>
        <w:pStyle w:val="Normal"/>
        <w:jc w:val="both"/>
        <w:rPr/>
      </w:pPr>
      <w:r>
        <w:rPr>
          <w:lang w:val="kk-KZ"/>
        </w:rPr>
        <w:t xml:space="preserve">         </w:t>
      </w:r>
      <w:r>
        <w:rPr/>
        <w:t xml:space="preserve"> </w:t>
      </w:r>
      <w:r>
        <w:rPr/>
        <w:t>1</w:t>
      </w:r>
      <w:r>
        <w:rPr>
          <w:lang w:val="kk-KZ"/>
        </w:rPr>
        <w:t xml:space="preserve"> </w:t>
      </w:r>
      <w:r>
        <w:rPr/>
        <w:t xml:space="preserve"> Определение острой  лучевой болезн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</w:t>
      </w:r>
      <w:r>
        <w:rPr>
          <w:lang w:val="kk-KZ"/>
        </w:rPr>
        <w:t xml:space="preserve"> </w:t>
      </w:r>
      <w:r>
        <w:rPr/>
        <w:t xml:space="preserve"> Диагноз лучевой болезн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</w:t>
      </w:r>
      <w:r>
        <w:rPr>
          <w:lang w:val="kk-KZ"/>
        </w:rPr>
        <w:t xml:space="preserve">  </w:t>
      </w:r>
      <w:r>
        <w:rPr/>
        <w:t>Лечение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b/>
        </w:rPr>
        <w:t xml:space="preserve">1  </w:t>
      </w:r>
      <w:r>
        <w:rPr/>
        <w:t xml:space="preserve">Лучевая болезнь. </w:t>
      </w:r>
      <w:r>
        <w:rPr>
          <w:u w:val="single"/>
        </w:rPr>
        <w:t>Острая лучевая болезнь</w:t>
      </w:r>
      <w:r>
        <w:rPr/>
        <w:t xml:space="preserve"> – это общее заболевание, возникающее после однократного или повторного облучения значительными дозами в относительно короткий промежуток времени. К однократному облучению при ядерных взрывах принято относить непрерывное облучение в течение первых четырех дней после взрыва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По тяжести заболевания различают </w:t>
      </w:r>
      <w:r>
        <w:rPr>
          <w:u w:val="single"/>
        </w:rPr>
        <w:t>четыре степени</w:t>
      </w:r>
      <w:r>
        <w:rPr/>
        <w:t xml:space="preserve"> болезни:</w:t>
      </w:r>
    </w:p>
    <w:p>
      <w:pPr>
        <w:pStyle w:val="Normal"/>
        <w:jc w:val="both"/>
        <w:rPr/>
      </w:pPr>
      <w:r>
        <w:rPr/>
        <w:t>Первая – легкая, возникает при дозах воздействия 150-200 Р; вторая – средней тяжести, возникает при дозах 200-400 Р; третья – тяжелая, наблюдается при дозах 400-600 Р; четвертая – крайне тяжелая, развивается при действии свыше 600 Р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развитии острого течения лучевой болезни выделяют </w:t>
      </w:r>
      <w:r>
        <w:rPr>
          <w:u w:val="single"/>
        </w:rPr>
        <w:t>четыре периода:</w:t>
      </w:r>
      <w:r>
        <w:rPr/>
        <w:t xml:space="preserve"> первый – начальный, или период первичных реакций на облучение, второй – латентный, или скрытый, период кажущегося благополучия, третий – период выраженных клинических признаков, четвертый период восстановления с полным или частичным выздоровлением.</w:t>
      </w:r>
    </w:p>
    <w:p>
      <w:pPr>
        <w:pStyle w:val="Normal"/>
        <w:jc w:val="both"/>
        <w:rPr/>
      </w:pPr>
      <w:r>
        <w:rPr>
          <w:u w:val="single"/>
        </w:rPr>
        <w:t xml:space="preserve">        </w:t>
      </w:r>
      <w:r>
        <w:rPr>
          <w:u w:val="single"/>
        </w:rPr>
        <w:t>Первый период острого течения болезни – период первичных реакций длится 2-3 дня.</w:t>
      </w:r>
      <w:r>
        <w:rPr/>
        <w:t xml:space="preserve"> Характерными симптомами данного периода являются изменения функций нервной системы, проявляющееся вначале в форме возбуждения, а затем – угнетением и общей слабостью. Наблюдается понижение или отсутствие аппетита, изменяется сердечная деятельность, нарушается сердечный ритм (тахикардия), появляется одышка. Слизистые оболочки гиперемированы, иногда с кровоизлияниями. Отмечается усиление перистальтики кишечника, поносы, у некоторых животных – рвота. При исследовании крови выявляются лейкоцитоз, абсолютная лимфопения и морфологические изменения лейкоцитарных клеток, снижена их резистентность.  После угасания первичной реакции в состоянии облученных животных отмечается субъективное улучшение, т.е. наступает второй период болезни.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u w:val="single"/>
        </w:rPr>
        <w:t>Второй период -  латентный, или период кажущегося благополучия, длится от нескольких дней до 2-3 недель.</w:t>
      </w:r>
      <w:r>
        <w:rPr/>
        <w:t xml:space="preserve"> При тяжелой форме заболевания он короткий, а иногда может и отсутствовать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Клиническое состояние животных во втором периоде болезни бывает удовлетворительное, однако в организме в это время происходит целый ряд патологических изменений. К концу периода иногда отмечаются расстройство функции желудочно-кишечного тракта (поносы) и кровоизлияния на слизистых оболочках. У некоторых животных выпадает шерсть (эпиляция)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u w:val="single"/>
        </w:rPr>
        <w:t>Третий период – период выраженных клинических признаков лучевой болезни, проявляющихся через 1-3 недели</w:t>
      </w:r>
      <w:r>
        <w:rPr/>
        <w:t>, в зависимости от дозы облучения: чем выше доза, тем быстрее он наступает. Наиболее характерным признаком являются геморрагический синдром, прогрессирующие нарушения в органах кроветворения, изменения картины крови, ухудшение функции органов пищеварения и сердечно-сосудистой системы. Повышается температура тела, возникает лихорадка.  Отмечается угнетение общего состояния и снижение аппетита. Кожа теряет эластичность, становится сухой. На слизистых оболочках появляются кровоизлияния, затрудняется дыхание, появляется одышка. Отмечается катарально-геморрагическое воспаление желудка и кишечника, которое сопровождается поносам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Одними из важных прогностических симптомов заболевания являются степень угнетения гемопоэза и падение числа лейкоцитов в крови.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одолжительность периода выраженных клинических признаков острого течения лучевой болезни зависит от дозы облучения. При облучении полулетальными дозами у выживших животных болезнь через </w:t>
      </w:r>
      <w:r>
        <w:rPr>
          <w:u w:val="single"/>
        </w:rPr>
        <w:t>1 – 1,5 месяца переходит в четвертый период, период восстановле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ри </w:t>
      </w:r>
      <w:r>
        <w:rPr>
          <w:u w:val="single"/>
        </w:rPr>
        <w:t>легкой степени</w:t>
      </w:r>
      <w:r>
        <w:rPr/>
        <w:t xml:space="preserve"> лучевой болезни выздоровление сельскохозяйственных животных происходит довольно быстро и достаточно полно. В случае </w:t>
      </w:r>
      <w:r>
        <w:rPr>
          <w:u w:val="single"/>
        </w:rPr>
        <w:t>средней тяжести</w:t>
      </w:r>
      <w:r>
        <w:rPr/>
        <w:t xml:space="preserve"> болезни выздоровление совершается постепенно в течение 3 –6 мес. При </w:t>
      </w:r>
      <w:r>
        <w:rPr>
          <w:u w:val="single"/>
        </w:rPr>
        <w:t>тяжелой форме</w:t>
      </w:r>
      <w:r>
        <w:rPr/>
        <w:t xml:space="preserve"> болезни восстановительный период длится 8 – 9 мес и полного выздоровления обычно не наступает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Острое течение лучевой болезни при </w:t>
      </w:r>
      <w:r>
        <w:rPr>
          <w:u w:val="single"/>
        </w:rPr>
        <w:t>крайне тяжелой степени</w:t>
      </w:r>
      <w:r>
        <w:rPr/>
        <w:t xml:space="preserve"> у крупных животных длится 10 – 20 сут и обычно заканчивается гибелью больных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мертельный исход наступает главным образом в двух периодах острого течения болезни – в первый и третий. Ранний смертельный исход наблюдается в момент облучения организма большими дозами – «смерть под лучом», или в ближайшие 2 –3 дня после него.  Причиной смерти животных в ранний период болезни являются  гипоксия, возникающая вследствие нарушения ферментативной деятельности и развития токсемии, отек легки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и тяжелой и средней степени острого течения лучевой болезни гибель животных происходит в основном в третий период заболевания. По времени это соответствует 2 – 4-й нед. При вскрытии обнаруживают геморрагический диатез – кровоизлияние в коже, подкожной клетчатке, на слизистых оболочках, в паренхиме легких, почек, печени, селезенке, лимфоузлах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Характерными морфологическими изменениями являются некробиотические деструктивные процессы, которые возникают в очагах кровоизлияний, особенно в желудке и кишечнике. Селезенка резко уменьшена, сморщена. Обнаруживается жировая дистрофия и очаговые некрозы печени. Изменения в почках тоже дистрофического характ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2  Д и а г н о з</w:t>
      </w:r>
      <w:r>
        <w:rPr/>
        <w:t xml:space="preserve">  лучевой болезни у сельскохозяйственных животных ставят на основе анамнеза, дозиметрических данных, клинических признаков, гематологических, морфологических, иммунобиологических и других  лабораторных исследований.  При постановке диагноза используют физические и биологические методы. Физические методы основаны на выявлении зависимости степени острой лучевой болезни от суммарной поглощенной дозы излучения, ее мощности, кратности и равномерности облучения, а также площади облучаемой поверхност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иболее широкое распространение получили биологические методы диагностики, основанные на исследовании зависимости доза – эффект, показателей функции и структуры целого организма, отдельных органов, тканей, клеток и субклеточных образовани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3  Лечение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азличают патогенетическую и симптоматическую терапию животных  с лучевой болезнью. Назначение патогенетической терапии – предотвращение и устранение глубокой патологии в критических органах (кроветворения, воспроизводительной и нервно-эндокринной систем, желудочно-кишечном тракте, легких).</w:t>
      </w:r>
    </w:p>
    <w:p>
      <w:pPr>
        <w:pStyle w:val="Normal"/>
        <w:jc w:val="both"/>
        <w:rPr>
          <w:lang w:val="kk-KZ"/>
        </w:rPr>
      </w:pPr>
      <w:r>
        <w:rPr/>
        <w:t>С этой целью рекомендуется использовать витамин В</w:t>
      </w:r>
      <w:r>
        <w:rPr>
          <w:vertAlign w:val="subscript"/>
        </w:rPr>
        <w:t>12</w:t>
      </w:r>
      <w:r>
        <w:rPr/>
        <w:t xml:space="preserve"> , заменители крови, нуклеиновокислый натрий, транквилизаторы, антибиотики, бактериальные препараты, антигеморрагические средства, глобулины сыворотки крови, вакцины и др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арташов Н.А., Киршин В.А., Ильин В.Г. и др. Лучевая болезнь сельскохозяйственных животных.- М.: Колос, 1978.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/>
        <w:t>Киршин В.А., Кирикбаев С.К. и др. Радиобиологические эффекты у  животных.- М., 2000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узин А.М., Каушанский Д.А., Пак В.В. К практическим занятиям по радиобиологии. Методические указания. – М.,1979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</w:rPr>
      </w:pPr>
      <w:r>
        <w:rPr>
          <w:b/>
        </w:rPr>
        <w:t>Контрольные вопрос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айте определение острой  лучевой болезн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зовите степени и периоды течения лучевой болезни, чем они характеризуются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 основании чего ставят диагноз и как проводят лечение лучевой болезни?</w:t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18"/>
        </w:tabs>
        <w:ind w:left="1818" w:hanging="111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/>
    <w:rPr>
      <w:b/>
      <w:bCs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5:43:00Z</dcterms:created>
  <dc:creator>www.PHILka.RU</dc:creator>
  <dc:description/>
  <cp:keywords/>
  <dc:language>en-US</dc:language>
  <cp:lastModifiedBy>Алдияр</cp:lastModifiedBy>
  <dcterms:modified xsi:type="dcterms:W3CDTF">2013-03-05T12:09:00Z</dcterms:modified>
  <cp:revision>3</cp:revision>
  <dc:subject/>
  <dc:title>Тезисы лекций</dc:title>
</cp:coreProperties>
</file>